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 xml:space="preserve">Changements to </w:t>
      </w:r>
      <w:r>
        <w:rPr>
          <w:lang w:val="en-GB"/>
        </w:rPr>
        <w:t>EPJC041122</w:t>
      </w:r>
    </w:p>
    <w:p>
      <w:pPr>
        <w:pStyle w:val="Normal"/>
        <w:jc w:val="center"/>
        <w:rPr/>
      </w:pPr>
      <w:r>
        <w:rPr/>
        <w:t xml:space="preserve">Contact: J.E Campagne </w:t>
      </w:r>
      <w:hyperlink r:id="rId2">
        <w:r>
          <w:rPr>
            <w:rStyle w:val="InternetLink"/>
          </w:rPr>
          <w:t>campagne@lal.in2p3.fr</w:t>
        </w:r>
      </w:hyperlink>
    </w:p>
    <w:p>
      <w:pPr>
        <w:pStyle w:val="Normal"/>
        <w:jc w:val="center"/>
        <w:rPr/>
      </w:pPr>
      <w:r>
        <w:rPr/>
        <w:t xml:space="preserve">Date : </w:t>
      </w:r>
      <w:r>
        <w:rPr/>
        <w:fldChar w:fldCharType="begin"/>
      </w:r>
      <w:r>
        <w:rPr/>
        <w:instrText xml:space="preserve"> DATE \@"dd\/MM\/yyyy" </w:instrText>
      </w:r>
      <w:r>
        <w:rPr/>
        <w:fldChar w:fldCharType="separate"/>
      </w:r>
      <w:r>
        <w:rPr/>
        <w:t>30/07/2026</w:t>
      </w:r>
      <w:r>
        <w:rPr/>
        <w:fldChar w:fldCharType="end"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b/>
          <w:lang w:val="en-GB"/>
        </w:rPr>
        <w:t>Section 2 paragraph 1</w:t>
      </w:r>
      <w:r>
        <w:rPr>
          <w:lang w:val="en-GB"/>
        </w:rPr>
        <w:t>. The target used in the present study is a mercury liquid jet \cite{CERN} simulated for a sake of simplicity by a cylinder $30$~cm long (representing two hadronic lengths) and $1.5$~cm diameter (see table~\ref{tab:targ}) \cite{JJG}. Other types of target are under study \cite{CERN}. The pencil like simulated proton beam is composed with  $10^6$ mono-energetic protons, and no beam-target dynamical effects are taken into account. The beam axis is also the symmetry axis of the target and the horns and the decay tunnel. Simulations have been performed for $2.2$~GeV proton kinetic energy, the up to now nominal design \cite{SPL}, as well as for $3.5$~GeV, $4.5$~GeV, $6.5$~GeV and $8$~GeV according to possible new designs \cite{MMWPSGaroby}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en-GB"/>
        </w:rPr>
        <w:t>Replacement of figure 3</w:t>
      </w:r>
      <w:r>
        <w:rPr>
          <w:lang w:val="en-GB"/>
        </w:rPr>
        <w:t xml:space="preserve"> (compMarsFluka.eps) by new one (compMarsFlukav2.eps) due to a mistak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b/>
          <w:lang w:val="en-GB"/>
        </w:rPr>
        <w:t>End of Section 2.</w:t>
      </w:r>
      <w:r>
        <w:rPr>
          <w:lang w:val="en-GB"/>
        </w:rPr>
        <w:t xml:space="preserve"> For a 2.2~GeV beam and a positive focusing,  $27\%$ more $\nu_\mu$ and $6\%$ more $\nu_e$ neutrinos are produced around the oscillation probability maximum with the FLUKA generator. In turn out that a sensitivity $10\%$ beter for FLUKA compared to MARS has been found for the $\sin^2(2\theta_{13})$ sensitivity (see section~\ref{sec:results}). So, the discrepancy at low energy between MARS and FLUKA does not matter too much for the present application, and the sensitivity difference can be taken as a systematic error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en-GB"/>
        </w:rPr>
        <w:t xml:space="preserve">Replacement of Figure 3b </w:t>
      </w:r>
      <w:r>
        <w:rPr>
          <w:lang w:val="en-GB"/>
        </w:rPr>
        <w:t>(compMarsFluka.eps) by new one (compMarsFlukav2.eps) to correct a bug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en-GB"/>
        </w:rPr>
        <w:t>Replacement of figure 4</w:t>
      </w:r>
      <w:r>
        <w:rPr>
          <w:lang w:val="en-GB"/>
        </w:rPr>
        <w:t xml:space="preserve"> (KaonProd.eps) by new one (KaonPionProdFluka2003v2.eps) for better clarity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en-GB"/>
        </w:rPr>
        <w:t>Add columns to Tab.5</w:t>
      </w:r>
      <w:r>
        <w:rPr>
          <w:lang w:val="en-GB"/>
        </w:rPr>
        <w:t xml:space="preserve"> for better clarity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b/>
          <w:lang w:val="en-GB"/>
        </w:rPr>
        <w:t>Section 6 paragraph 1.</w:t>
      </w:r>
      <w:r>
        <w:rPr>
          <w:lang w:val="en-GB"/>
        </w:rPr>
        <w:t xml:space="preserve"> The sensitivity to $\theta_{13}$ and $\delta_{CP}$ is computed for a $\nu_\mu\rightarrow\nu_e$ appearance experiment. The detector considered for definitiveness is similar to the UNO detector, \textit{i.e.} a $440$~kt fiducial water \v{C}erenkov detector \cite{UNO}. The detector simulation has been presented in reference \cite{JJG} and the analysis program described in reference \cite{MEZZETTONUFACT060} has been used for sensitivity computation following previous work of reference \cite{Mezzetto}. See table~\ref{tab:param} for the default user parameter values used in this paper. We just remind here some key points of the sensitivity analysis program.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b/>
          <w:lang w:val="en-GB"/>
        </w:rPr>
        <w:t>Significance parameter</w:t>
      </w:r>
      <w:r>
        <w:rPr>
          <w:lang w:val="en-GB"/>
        </w:rPr>
        <w:t xml:space="preserve"> (</w:t>
      </w:r>
      <w:r>
        <w:rPr>
          <w:b/>
          <w:lang w:val="en-GB"/>
        </w:rPr>
        <w:t>S</w:t>
      </w:r>
      <w:r>
        <w:rPr>
          <w:lang w:val="en-GB"/>
        </w:rPr>
        <w:t xml:space="preserve">) references are deleted: </w:t>
      </w:r>
      <w:r>
        <w:rPr>
          <w:b/>
          <w:lang w:val="en-GB"/>
        </w:rPr>
        <w:t>formula 1</w:t>
      </w:r>
      <w:r>
        <w:rPr>
          <w:lang w:val="en-GB"/>
        </w:rPr>
        <w:t xml:space="preserve"> and related comments and in </w:t>
      </w:r>
      <w:r>
        <w:rPr>
          <w:b/>
          <w:lang w:val="en-GB"/>
        </w:rPr>
        <w:t>Tab. 7</w:t>
      </w:r>
      <w:r>
        <w:rPr>
          <w:lang w:val="en-GB"/>
        </w:rPr>
        <w:t xml:space="preserve">.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n-GB"/>
        </w:rPr>
      </w:pPr>
      <w:r>
        <w:rPr>
          <w:b/>
          <w:lang w:val="en-GB"/>
        </w:rPr>
        <w:t xml:space="preserve">Update of Reference [25] </w:t>
      </w:r>
    </w:p>
    <w:p>
      <w:pPr>
        <w:pStyle w:val="Normal"/>
        <w:ind w:left="708" w:hanging="0"/>
        <w:jc w:val="both"/>
        <w:rPr>
          <w:lang w:val="en-GB"/>
        </w:rPr>
      </w:pPr>
      <w:r>
        <w:rPr>
          <w:lang w:val="en-GB"/>
        </w:rPr>
        <w:t xml:space="preserve">J.J. G\'omez Gadenas \etal,  IFIC/01-31, Proceedings of Venice 2001, Neutrino telescopes, vol. 2, p463-481; see also arXiv:hep-ph/0105297; A. Blondel \etal, \NIM A {\bf 503} 173 (2001); A. Blondel \etal, CERN-2004-002 </w:t>
      </w:r>
    </w:p>
    <w:p>
      <w:pPr>
        <w:pStyle w:val="Normal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b/>
          <w:color w:val="000000"/>
          <w:lang w:val="en-GB"/>
        </w:rPr>
        <w:t>Update of References [1, 2, 3, 4, 5, 40, 42</w:t>
      </w:r>
      <w:r>
        <w:rPr>
          <w:lang w:val="en-GB"/>
        </w:rPr>
        <w:t>]</w:t>
      </w:r>
      <w:r>
        <w:rPr>
          <w:color w:val="000000"/>
          <w:lang w:val="en-GB"/>
        </w:rPr>
        <w:t xml:space="preserve"> as they are published.  </w:t>
      </w:r>
    </w:p>
    <w:p>
      <w:pPr>
        <w:pStyle w:val="Normal"/>
        <w:ind w:left="708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jc w:val="both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2775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ar">
    <w:name w:val=" Car"/>
    <w:basedOn w:val="Policepardfaut"/>
    <w:qFormat/>
    <w:rPr>
      <w:rFonts w:ascii="Arial" w:hAnsi="Arial" w:eastAsia="MS Mincho;ＭＳ 明朝" w:cs="Arial"/>
      <w:b/>
      <w:bCs/>
      <w:kern w:val="2"/>
      <w:sz w:val="32"/>
      <w:szCs w:val="32"/>
      <w:lang w:val="fr-FR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mpagne@lal.in2p3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2:59:00Z</dcterms:created>
  <dc:creator>J.E Campagne</dc:creator>
  <dc:description/>
  <dc:language>en-US</dc:language>
  <cp:lastModifiedBy>J.E Campagne</cp:lastModifiedBy>
  <cp:lastPrinted>2005-10-24T13:12:00Z</cp:lastPrinted>
  <dcterms:modified xsi:type="dcterms:W3CDTF">2005-10-24T11:12:00Z</dcterms:modified>
  <cp:revision>8</cp:revision>
  <dc:subject/>
  <dc:title>Update version of EPJC041122</dc:title>
</cp:coreProperties>
</file>